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6" w:type="dxa"/>
        <w:jc w:val="left"/>
        <w:tblInd w:w="-15" w:type="dxa"/>
        <w:tblLayout w:type="fixed"/>
        <w:tblCellMar>
          <w:top w:w="14" w:type="dxa"/>
          <w:left w:w="4" w:type="dxa"/>
          <w:bottom w:w="0" w:type="dxa"/>
          <w:right w:w="56" w:type="dxa"/>
        </w:tblCellMar>
      </w:tblPr>
      <w:tblGrid>
        <w:gridCol w:w="1829"/>
        <w:gridCol w:w="2576"/>
        <w:gridCol w:w="3050"/>
        <w:gridCol w:w="5839"/>
        <w:gridCol w:w="602"/>
      </w:tblGrid>
      <w:tr>
        <w:trPr>
          <w:trHeight w:val="499" w:hRule="atLeast"/>
        </w:trPr>
        <w:tc>
          <w:tcPr>
            <w:tcW w:w="1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823" w:right="48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IANO CLASSE I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1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PETENZA IN CHIAVE EUROPEA :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La comunicazione nella madre lingua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b/>
                <w:sz w:val="18"/>
                <w:szCs w:val="18"/>
              </w:rPr>
              <w:t xml:space="preserve">Nuclei tematici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b/>
                <w:sz w:val="18"/>
                <w:szCs w:val="18"/>
              </w:rPr>
              <w:t>Competenze specifiche di base (tratte dalle competenze culturali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b/>
                <w:sz w:val="18"/>
                <w:szCs w:val="18"/>
              </w:rPr>
              <w:t xml:space="preserve">Obiettivo di apprendimento 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10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b/>
                <w:sz w:val="18"/>
                <w:szCs w:val="18"/>
              </w:rPr>
              <w:t xml:space="preserve">Descrittori  </w:t>
            </w:r>
            <w:r>
              <w:rPr>
                <w:rFonts w:cs="Arial" w:ascii="Arial" w:hAnsi="Arial"/>
                <w:b/>
                <w:sz w:val="18"/>
                <w:szCs w:val="18"/>
              </w:rPr>
              <w:t>Livelli di padronanza (declinazione con 6 livelli delle evidenze/prestazioni)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b/>
                <w:sz w:val="18"/>
                <w:szCs w:val="18"/>
              </w:rPr>
              <w:t xml:space="preserve">Voto </w:t>
            </w:r>
          </w:p>
        </w:tc>
      </w:tr>
      <w:tr>
        <w:trPr>
          <w:trHeight w:val="857" w:hRule="atLeast"/>
        </w:trPr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SCOLTO E PARLATO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L’alunn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omprende ed esegue semplici istruzioni, consegne e incarich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ascolta e comprende testi orali cogliendone il senso e le informazioni principali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artecipa a scambi comunicativi (conversazione, discussione di classe o di gruppo) con compagni e insegnanti rispettando il turno e formulando messaggi chiari e pertinenti, in un registro il più possibile adeguato alla situazion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si esprime oralmente su vissuti ed esperienze personali rispettando un ordine logico e cronologic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comunica verbalmente 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rie emozion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scoltare e comprendere consegne e semplici messaggi orali e rispondere con comportamenti adeguati. 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nire nelle conversazioni in modo ordinato e pertinente.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ccontare esperienze personali e storie rispettando l’ ordine logico e cronologico. </w:t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Ascolta, comprende e interagisce </w:t>
            </w:r>
            <w:r>
              <w:rPr>
                <w:rFonts w:cs="Arial" w:ascii="Arial" w:hAnsi="Arial"/>
                <w:sz w:val="18"/>
                <w:szCs w:val="18"/>
              </w:rPr>
              <w:t>in modo corretto, articolato, pertinente e approfondito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ind w:left="11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colta, comprende e interagisce in modo adeguato pertinente e corretto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</w:tr>
      <w:tr>
        <w:trPr>
          <w:trHeight w:val="481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colta, comprende e interagisce in modo adeguato e corretto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scolta, comprende e interagisce in modo corretto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</w:tr>
      <w:tr>
        <w:trPr>
          <w:trHeight w:val="655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colta, comprende e interagisce in modo sufficientemente corretto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Arial" w:hAnsi="Arial" w:eastAsia="Constantia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</w:tr>
      <w:tr>
        <w:trPr>
          <w:trHeight w:val="655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nstantia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sz w:val="18"/>
                <w:szCs w:val="18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colta, comprende e interagisce in modo poco adeguato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</w:tr>
    </w:tbl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10" w:type="dxa"/>
          <w:left w:w="0" w:type="dxa"/>
          <w:bottom w:w="0" w:type="dxa"/>
          <w:right w:w="0" w:type="dxa"/>
        </w:tblCellMar>
      </w:tblPr>
      <w:tblGrid>
        <w:gridCol w:w="1811"/>
        <w:gridCol w:w="2726"/>
        <w:gridCol w:w="2467"/>
        <w:gridCol w:w="1154"/>
        <w:gridCol w:w="5483"/>
        <w:gridCol w:w="646"/>
      </w:tblGrid>
      <w:tr>
        <w:trPr>
          <w:trHeight w:val="317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TTURA 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’alunn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egge parole, frasi e brevi testi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legge e comprende testi di vario tipo, ne individua il senso globale e le informazioni principali.</w:t>
            </w:r>
          </w:p>
          <w:p>
            <w:pPr>
              <w:pStyle w:val="Paragrafoelenc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legge e comprende brevi e facili testi  per scopi pratici, di intrattenimento e di svago e ne individua gli elementi essenziali</w:t>
            </w:r>
          </w:p>
          <w:p>
            <w:pPr>
              <w:pStyle w:val="Paragrafoelenc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ge testi di vario genere facenti parte della letteratura per l’infanzia, sia a voce alta che in lettura silenziosa ed autonoma e formula su di essi giudizi personali.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iconoscere le lettere dell’alfabeto nei diversi caratteri e attribuire loro valore sonoro, avviandosi verso una lettura convenzional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adroneggiare la lettura strumentale.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eggere e comprendere brevi testi.</w:t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egge in modo corretto, scorrevole ed espressiv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sz w:val="18"/>
                <w:szCs w:val="18"/>
              </w:rPr>
              <w:t xml:space="preserve">10 </w:t>
            </w:r>
          </w:p>
        </w:tc>
      </w:tr>
      <w:tr>
        <w:trPr>
          <w:trHeight w:val="446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egge in modo corretto ed espressiv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sz w:val="18"/>
                <w:szCs w:val="18"/>
              </w:rPr>
              <w:t xml:space="preserve">9 </w:t>
            </w:r>
          </w:p>
        </w:tc>
      </w:tr>
      <w:tr>
        <w:trPr>
          <w:trHeight w:val="228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egge in modo corrett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sz w:val="18"/>
                <w:szCs w:val="18"/>
              </w:rPr>
              <w:t xml:space="preserve">8 </w:t>
            </w:r>
          </w:p>
        </w:tc>
      </w:tr>
      <w:tr>
        <w:trPr>
          <w:trHeight w:val="452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egge in modo abbastanza corrett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sz w:val="18"/>
                <w:szCs w:val="18"/>
              </w:rPr>
              <w:t xml:space="preserve">7 </w:t>
            </w:r>
          </w:p>
        </w:tc>
      </w:tr>
      <w:tr>
        <w:trPr>
          <w:trHeight w:val="377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egge in modo sufficientemente corrett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sz w:val="18"/>
                <w:szCs w:val="18"/>
              </w:rPr>
              <w:t xml:space="preserve">6 </w:t>
            </w:r>
          </w:p>
        </w:tc>
      </w:tr>
      <w:tr>
        <w:trPr>
          <w:trHeight w:val="42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gge in modo poco corretto 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eastAsia="Constantia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1639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nstantia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sz w:val="18"/>
                <w:szCs w:val="18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5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omprende in modo completo e rapid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39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omprende in modo molto complet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mprende in modo complet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mprende in modo abbastanza complet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mprende in modo essenzial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1639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Comprende in modo poco completo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571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CRITTU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’alunn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rive autonomamente parole e frasi utilizzando le convenzioni grafiche e ortografiche conosciute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ive testi corretti nell’ortografia, chiari, legati all’esperienza  e alle diverse occasioni di scrittura che la scuola offre; completa tes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ivere autonomamente parole e brevi fras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ivere semplici testi relativi al proprio vissu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ive sotto dettatura e/o autonomamente in modo molto corrett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667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crive sotto dettatura e/o autonomamente in modo corretto e chiar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ive sotto dettatura e/o autonomamente in modo corrett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ive sotto dettatura e/o autonomamente in modo abbastanza corrett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ive sotto dettatura e/o autonomamente in modo sufficientemente corrett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ive sotto dettatura e/o autonomamente in modo scorretto e poco chiar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nstantia"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983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63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63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63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635" w:leader="none"/>
              </w:tabs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CQUISIZIONE ED ESPANSIONE DEL LESSICO RICETTIVO E PRODUTTIV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LEMENTI DI GRAMMATICA ESPLICITA E RIFLESSIONE SUGLI USI DELLA LINGU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’alun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isce e utilizza nell’uso orale i vocaboli fondament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isce ed utilizza i più frequenti termini specifici legati alle discipline di studi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zare le principali convenzioni ortografich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e denominare le principali parti del discorso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pliare il patrimonio lessicale attraverso esperienze scolastiche ed extrascolastiche e attività di interazione orale e di lettu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pettare le principali convenzioni ortografich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Riconosce e usa la lingua </w:t>
            </w:r>
            <w:r>
              <w:rPr>
                <w:rFonts w:cs="Arial" w:ascii="Arial" w:hAnsi="Arial"/>
                <w:sz w:val="18"/>
                <w:szCs w:val="18"/>
              </w:rPr>
              <w:t xml:space="preserve">con piena padronanz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Riconosce e usa la lingua </w:t>
            </w:r>
            <w:r>
              <w:rPr>
                <w:rFonts w:cs="Arial" w:ascii="Arial" w:hAnsi="Arial"/>
                <w:sz w:val="18"/>
                <w:szCs w:val="18"/>
              </w:rPr>
              <w:t xml:space="preserve">con padronanz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Riconosce e usa la lingua </w:t>
            </w:r>
            <w:r>
              <w:rPr>
                <w:rFonts w:cs="Arial" w:ascii="Arial" w:hAnsi="Arial"/>
                <w:sz w:val="18"/>
                <w:szCs w:val="18"/>
              </w:rPr>
              <w:t>correttame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Riconosce e usa la lingua in modo abbastanza corr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iconosce e usa la lingua in modo sufficientemente corr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Riconosce e usa la lingua in modo poco corr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8:28:00Z</dcterms:created>
  <dc:creator>Emilia</dc:creator>
  <dc:description/>
  <cp:keywords/>
  <dc:language>en-US</dc:language>
  <cp:lastModifiedBy>nicolanot71@outlook.com</cp:lastModifiedBy>
  <dcterms:modified xsi:type="dcterms:W3CDTF">2017-11-16T18:30:00Z</dcterms:modified>
  <cp:revision>3</cp:revision>
  <dc:subject/>
  <dc:title/>
</cp:coreProperties>
</file>