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6" w:type="dxa"/>
        <w:jc w:val="left"/>
        <w:tblInd w:w="-15" w:type="dxa"/>
        <w:tblLayout w:type="fixed"/>
        <w:tblCellMar>
          <w:top w:w="14" w:type="dxa"/>
          <w:left w:w="4" w:type="dxa"/>
          <w:bottom w:w="0" w:type="dxa"/>
          <w:right w:w="56" w:type="dxa"/>
        </w:tblCellMar>
      </w:tblPr>
      <w:tblGrid>
        <w:gridCol w:w="1829"/>
        <w:gridCol w:w="3095"/>
        <w:gridCol w:w="2531"/>
        <w:gridCol w:w="5839"/>
        <w:gridCol w:w="602"/>
      </w:tblGrid>
      <w:tr>
        <w:trPr>
          <w:trHeight w:val="499" w:hRule="atLeast"/>
        </w:trPr>
        <w:tc>
          <w:tcPr>
            <w:tcW w:w="1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23" w:right="48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MATICA CLASSE IV - V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1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TENZA IN CHIAVE EUROPEA : competenza matematica e competenze di base in scienza e tecnologia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b/>
                <w:sz w:val="18"/>
                <w:szCs w:val="18"/>
              </w:rPr>
              <w:t xml:space="preserve">Nuclei tematici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b/>
                <w:sz w:val="18"/>
                <w:szCs w:val="18"/>
              </w:rPr>
              <w:t>Competenze specifiche di base (tratte dalle competenze culturali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b/>
                <w:sz w:val="18"/>
                <w:szCs w:val="18"/>
              </w:rPr>
              <w:t xml:space="preserve">Obiettivo di apprendimento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b/>
                <w:sz w:val="18"/>
                <w:szCs w:val="18"/>
              </w:rPr>
              <w:t xml:space="preserve">Descrittori  </w:t>
            </w:r>
            <w:r>
              <w:rPr>
                <w:rFonts w:cs="Arial" w:ascii="Arial" w:hAnsi="Arial"/>
                <w:b/>
                <w:sz w:val="18"/>
                <w:szCs w:val="18"/>
              </w:rPr>
              <w:t>Livelli di padronanza (declinazione con 6 livelli delle evidenze/prestazioni)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b/>
                <w:sz w:val="18"/>
                <w:szCs w:val="18"/>
              </w:rPr>
              <w:t xml:space="preserve">Voto </w:t>
            </w:r>
          </w:p>
        </w:tc>
      </w:tr>
      <w:tr>
        <w:trPr>
          <w:trHeight w:val="857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UMERI 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lunno si muove con sicurezza nel calcolo scritto e mentale con i numeri naturali e sa valutare l’opportunità di ricorrere ad una calcolatr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conosce e utilizza rappresentazioni diverse di oggetti matematici ( numeri decimali, frazioni, percentuali…) 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, scrivere, ordinare e confrontare numeri naturali e decim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guire le quattro operazioni, anche con i numeri decimali, con sicurezza, valutando l’opportunità di ricorrere al calcolo mentale, scritto a seconda delle situazio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re i numeri naturali, numeri decimali, frazioni e percentuali per descrivere situazioni quotidiane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 il significato del concetto numerico e delle operazioni , applicandoli con sicurezza ed in piena autonomia in diversi e molteplici contesti d’uso e padroneggia in modo rapido e corretto tecniche, algoritmi e proprietà di calcol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rende il significato del concetto numerico e delle operazioni , applicandoli con sicurezza in diversi e molteplici contesti d’uso e padroneggia tecniche, algoritmi e proprietà di calcol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</w:tr>
      <w:tr>
        <w:trPr>
          <w:trHeight w:val="481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 il significato del concetto numerico e delle operazioni , applicandoli correttamente in diversi e molteplici contesti d’uso  e utilizza in modo appropriato tecniche, algoritmi e proprietà di calcolo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mprende il significato del concetto numerico e delle operazioni , applicandoli adeguatamente in diversi e molteplici contesti d’uso e utilizza  il linguaggio specifico della matematica.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</w:tr>
      <w:tr>
        <w:trPr>
          <w:trHeight w:val="655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rende il significato del concetto numerico e delle operazioni , applicandoli con alcune difficoltà  in diversi contesti d’us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eastAsia="Constantia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</w:tr>
      <w:tr>
        <w:trPr>
          <w:trHeight w:val="655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nstantia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>Comprende e utilizza in modo non adeguato i concetti base del sistema di numerazione e misurazione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0" w:type="dxa"/>
          <w:left w:w="0" w:type="dxa"/>
          <w:bottom w:w="0" w:type="dxa"/>
          <w:right w:w="0" w:type="dxa"/>
        </w:tblCellMar>
      </w:tblPr>
      <w:tblGrid>
        <w:gridCol w:w="1878"/>
        <w:gridCol w:w="3114"/>
        <w:gridCol w:w="1805"/>
        <w:gridCol w:w="1222"/>
        <w:gridCol w:w="5551"/>
        <w:gridCol w:w="717"/>
      </w:tblGrid>
      <w:tr>
        <w:trPr>
          <w:trHeight w:val="317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PAZIO E FIGURE 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 e rappresenta forme del piano e dello spazio, relazioni e strutture che si trovano in natura  o che sono state create dall’uomo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ve, denomina e classifica figure in base a caratteristiche geometriche, ne determina misure, progetta e costruisce modelli concreti di vario tipo-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 strumenti per il disegno geometrico( riga, squadra…)e i più comuni strumenti di misura( metro, goniometro)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scivere,denominare e classificare figure geometriche, identificando elementi significativi e simmetr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eterminare il perimetro e l’area di alcune figure geometriche utilizzando le più comuni formule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iprodurre una figura in base a una descrizione, utilizzando gli strumenti opportuni.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adroneggia con sicurezza e in modo efficace modelli </w:t>
            </w:r>
            <w:r>
              <w:rPr>
                <w:rFonts w:cs="Arial" w:ascii="Arial" w:hAnsi="Arial"/>
                <w:sz w:val="18"/>
                <w:szCs w:val="18"/>
              </w:rPr>
              <w:t>geometrico-spaziali e usa correttamente strumenti di costruzion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 xml:space="preserve">10 </w:t>
            </w:r>
          </w:p>
        </w:tc>
      </w:tr>
      <w:tr>
        <w:trPr>
          <w:trHeight w:val="446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 correttamente i concetti geometrico-spaziali e del sistema di misurazione nazional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 xml:space="preserve">9 </w:t>
            </w:r>
          </w:p>
        </w:tc>
      </w:tr>
      <w:tr>
        <w:trPr>
          <w:trHeight w:val="228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siede e utilizza correttamente i concetti geometrico-spaziali e del sistema di misurazione nazional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 xml:space="preserve">8 </w:t>
            </w:r>
          </w:p>
        </w:tc>
      </w:tr>
      <w:tr>
        <w:trPr>
          <w:trHeight w:val="452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 e utilizza i concetti geometrico-spaziali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 xml:space="preserve">7 </w:t>
            </w:r>
          </w:p>
        </w:tc>
      </w:tr>
      <w:tr>
        <w:trPr>
          <w:trHeight w:val="6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 i concetti geometrico-spaziali e del sistema di misurazione con il supporto di materiale concre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 xml:space="preserve">6 </w:t>
            </w:r>
          </w:p>
        </w:tc>
      </w:tr>
      <w:tr>
        <w:trPr>
          <w:trHeight w:val="89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 parzialmente e con incertezza sia modelli geometrico-spaziali, sia il linguaggio specifico della geometri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 xml:space="preserve">5 </w:t>
            </w:r>
          </w:p>
        </w:tc>
      </w:tr>
      <w:tr>
        <w:trPr>
          <w:trHeight w:val="571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ELAZIONI DATI E PREVISIONI 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cerca dati per ricavare informazioni e costruisce rappresentazioni. Ricava informazioni anche da dati rappresentati in tabelle e grafic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sce a risolvere facili problemi in tutti gli ambiti di contenuto, mantenendo il controllo sia sul processo risolutivo, sia sui risultati.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luppa un atteggiamento positivo rispetto alla matematica, attraverso esperienze significative, che gli hanno fatto intuire come gli strumenti matematici che ha imparato ad utilizzare, siano utili per operare nella realtà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presenta relazioni  e dati e, in situazioni significative, utilizzare le rappresentazioni per ricavare informazioni, formulare giudizi e prendere decisio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olvere problemi mantenendo il controllo sia sul processo risolutivo, sia sui risultati spiegando il procedimento segui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situazioni concrete intuire e cominciare ad argomentare dando una prima quantificazion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uce velocemente e con sicurezza situazioni reali in strutture matematiche , per comprenderle e risolverle. Ricerca e individua facilmente modelli e percorsi di soluzione molteplici ed efficac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getta facilmente percorsi risolutivi strutturati in fasi Elabora procedure risolutive di situazioni problematiche in modo corretto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lizza e argomenta con sicurezza il percorso di soluzione scelto, attraverso modelli grafic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lizza e illustra correttamente il percorso di soluzione scelto, attraverso modelli grafici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etta semplici percorsi risolutivi, argomenta con alcune incertezze il percorso di soluzione scel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serva i fenomeni e ne coglie gli elementi essenziali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983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59:00Z</dcterms:created>
  <dc:creator>Emilia</dc:creator>
  <dc:description/>
  <cp:keywords/>
  <dc:language>en-US</dc:language>
  <cp:lastModifiedBy>Emilia</cp:lastModifiedBy>
  <dcterms:modified xsi:type="dcterms:W3CDTF">2017-11-14T18:14:00Z</dcterms:modified>
  <cp:revision>31</cp:revision>
  <dc:subject/>
  <dc:title/>
</cp:coreProperties>
</file>