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546100</wp:posOffset>
            </wp:positionV>
            <wp:extent cx="590550" cy="72390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790</wp:posOffset>
            </wp:positionH>
            <wp:positionV relativeFrom="paragraph">
              <wp:posOffset>-315595</wp:posOffset>
            </wp:positionV>
            <wp:extent cx="1000125" cy="63246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-315595</wp:posOffset>
            </wp:positionV>
            <wp:extent cx="711200" cy="67437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Comprensivo Statale di Miglianico</w:t>
      </w:r>
    </w:p>
    <w:p>
      <w:pPr>
        <w:pStyle w:val="NoSpacing1"/>
        <w:jc w:val="center"/>
        <w:rPr>
          <w:lang w:val="en-US"/>
        </w:rPr>
      </w:pPr>
      <w:bookmarkStart w:id="0" w:name="_GoBack"/>
      <w:r>
        <w:rPr/>
        <w:t xml:space="preserve">Via Martiri Zannolli Miglianico – Chieti 66010 Cod. </w:t>
      </w:r>
      <w:r>
        <w:rPr>
          <w:lang w:val="en-US"/>
        </w:rPr>
        <w:t xml:space="preserve">Fisc. 80005970696 - Tel 0871.951238 email: </w:t>
      </w:r>
      <w:bookmarkEnd w:id="0"/>
      <w:r>
        <w:rPr>
          <w:lang w:val="en-US"/>
        </w:rPr>
        <w:t xml:space="preserve">CHIC82200L@istruzione.it PEC: CHIC82200L@pec.istruzione.it sito web: </w:t>
      </w:r>
      <w:hyperlink r:id="rId5">
        <w:r>
          <w:rPr>
            <w:rStyle w:val="InternetLink"/>
          </w:rPr>
          <w:t>www.icmiglianico.</w:t>
        </w:r>
        <w:r>
          <w:rPr>
            <w:rStyle w:val="InternetLink"/>
            <w:lang w:val="it-IT"/>
          </w:rPr>
          <w:t>edu</w:t>
        </w:r>
        <w:r>
          <w:rPr>
            <w:rStyle w:val="InternetLink"/>
          </w:rPr>
          <w:t>.it</w:t>
        </w:r>
      </w:hyperlink>
    </w:p>
    <w:p>
      <w:pPr>
        <w:pStyle w:val="NoSpacing1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jc w:val="right"/>
        <w:rPr/>
      </w:pPr>
      <w:r>
        <w:rPr/>
        <w:t>Ai docenti dell’Istituto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e pc DSG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 presentazione domanda di incarico per le Funzioni Strumentali al Piano dell’Offerta Formativa – A.S. 2019-20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I docenti interessati a candidarsi per assumere l’incarico in oggetto, dovranno presentare in Segreteria la domanda su apposito modello, allegato alla presente, corredata di curriculum che evidenzi le competenze specifiche e le esperienze professionali e culturali acquisite entro </w:t>
      </w:r>
      <w:r>
        <w:rPr>
          <w:b/>
          <w:sz w:val="24"/>
          <w:szCs w:val="24"/>
        </w:rPr>
        <w:t>le ore 14,00  del 5 settembre 2019.</w:t>
      </w:r>
    </w:p>
    <w:p>
      <w:pPr>
        <w:pStyle w:val="TextBody"/>
        <w:rPr/>
      </w:pPr>
      <w:r>
        <w:rPr>
          <w:rFonts w:cs="Calibri"/>
          <w:lang w:val="it-IT"/>
        </w:rPr>
        <w:t xml:space="preserve">         </w:t>
      </w:r>
      <w:r>
        <w:rPr>
          <w:lang w:val="it-IT"/>
        </w:rPr>
        <w:t>L’incarico ha la durata di un anno scolastico ed è rinnovabile. Il docente, in riferimento all’incarico ricevuto, è tenuto a presentare, entro 20 gg. dal ricevimento della presente nota, apposito progetto esecutivo contenente, tra l’altro, la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Puntuale individuazione degli obiettivi; 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quantificazione degli obiettivi attesi;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pianificazione degli obiettivi; 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gestione degli obiettivi;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lang w:val="it-IT"/>
        </w:rPr>
        <w:t xml:space="preserve">raccolta dati e verifica dei risultati (autocontrollo); 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>
          <w:lang w:val="it-IT"/>
        </w:rPr>
      </w:pPr>
      <w:r>
        <w:rPr>
          <w:lang w:val="it-IT"/>
        </w:rPr>
        <w:t>presentazione del consuntivo del lavoro svolto, dei risultati raggiunti e del materiale prodotto individualmente e da dipartimento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no necessarie n. 6 figure così come di seguito specifica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essunaspaziatura1"/>
        <w:jc w:val="both"/>
        <w:rPr/>
      </w:pPr>
      <w:bookmarkStart w:id="1" w:name="_Hlk525072176"/>
      <w:r>
        <w:rPr>
          <w:sz w:val="24"/>
          <w:szCs w:val="24"/>
        </w:rPr>
        <w:t xml:space="preserve">Conferimento n.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incarico di </w:t>
      </w:r>
      <w:r>
        <w:rPr>
          <w:b/>
          <w:sz w:val="24"/>
          <w:szCs w:val="24"/>
        </w:rPr>
        <w:t xml:space="preserve">FUNZIONE STRUMENTALE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Area 1 – Gestione del Piano dell’Offerta Formativa e nuove tecnologie</w:t>
      </w:r>
      <w:bookmarkEnd w:id="1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— dell’allegato 3 del CCNI del 31-8-1999)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DELEGA A. S. 2019/20 –</w:t>
      </w:r>
    </w:p>
    <w:p>
      <w:pPr>
        <w:pStyle w:val="Nessunaspaziatura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1"/>
        <w:jc w:val="both"/>
        <w:rPr/>
      </w:pPr>
      <w:r>
        <w:rPr/>
        <w:t>Il docente, nell’ambito dell’incarico ricevuto, provvede a:</w:t>
      </w:r>
    </w:p>
    <w:p>
      <w:pPr>
        <w:pStyle w:val="Nessunaspaziatura1"/>
        <w:jc w:val="both"/>
        <w:rPr/>
      </w:pPr>
      <w:r>
        <w:rPr/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Collaborare con l’apposita commissione per la stesura del Piano Triennale dell’Offerta Formativa (di seguito P.T.O.F.) dell’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Gestire ed aggiornare periodicamente il P.T.O.F. dell’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Redigere e pubblicare la sintesi del P.T.O.F. da distribuire alle famiglie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Pubblicare il P.T.O.F. sul sito web dell’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Promuovere la conoscenza dei documenti progettuali (P.T.O.F., Orientamento, ecc.)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Realizzare attività di monitoraggio sull’attuazione dei progetti previsti nel P.T.O.F.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Realizzare brochure informative per la presentazione dei progetti di ampliamento dell’offerta formativa e per eventuali manifestazioni di 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Gestire ed aggiornare le aree didattiche e progettuali del sito web d’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Creare e gestire un database completo ed esaustivo per la modulistica d'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Gestire la piattaforma G-Suite for Education dell’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 xml:space="preserve">Gestire il registro elettronico, per le funzioni inerenti la didattica, e coordinare le attività e fornire supporto tecnico per l’utilizzo del registro elettronico a tutti i docenti della Scuola Primaria e della Scuola Secondaria di Primo Grado; 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Supportare la segreteria per la gestione del registro elettronico aperto alle famiglie (pubblicazione pagellini on-line), ferma restando la responsabilità della segreteria nelle operazioni di pubblicazione dei documenti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Realizzare in maniera graduale e programmata l’estensione delle funzioni del registro elettronico nell'ottica dello snellimento burocratico e della dematerializzazione delle P.A.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Supportare i docenti ed i coordinatori per lo svolgimento degli scrutini in modalità digitale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Supportare, dal punto di vista tecnico, lo svolgimento delle nuove prove INVALSI in modalità digitale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 xml:space="preserve">Predisporre progetti per l'adesione ai bandi PON/FSE in collaborazione con FF.SS. area 2 e area 4 anche per tutti gli aspetti inerenti le nuove tecnologie 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Guidare e supportare, dal punto di vista tecnico, docenti e personale ATA nell'utilizzo di dispositivi digitali ed attrezzature per la didattica (LIM, Notebooks, Tablet, ecc.)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Gestione dei laboratori e delle attrezzature informatiche didattiche dell’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Gestire e monitorare la formazione dei docenti in ambito tecnologico-informatic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Realizzare un piano per il miglioramento delle dotazioni tecnologiche e per l’eventuale acquisizione di nuove attrezzature e l’ampliamento dei laboratori delle scuole di ogni ordine e grado dell’Istituto;</w:t>
      </w:r>
    </w:p>
    <w:p>
      <w:pPr>
        <w:pStyle w:val="Nessunaspaziatura1"/>
        <w:numPr>
          <w:ilvl w:val="0"/>
          <w:numId w:val="3"/>
        </w:numPr>
        <w:jc w:val="both"/>
        <w:rPr/>
      </w:pPr>
      <w:r>
        <w:rPr/>
        <w:t>Coordinare eventuali incaricati esterni per la manutenzione delle dotazioni tecnologiche dell’Istituto.</w:t>
      </w:r>
    </w:p>
    <w:p>
      <w:pPr>
        <w:pStyle w:val="Nessunaspaziatura1"/>
        <w:ind w:left="720" w:hanging="0"/>
        <w:jc w:val="both"/>
        <w:rPr/>
      </w:pPr>
      <w:r>
        <w:rPr/>
      </w:r>
    </w:p>
    <w:p>
      <w:pPr>
        <w:pStyle w:val="Nessunaspaziatura1"/>
        <w:ind w:left="720" w:hanging="0"/>
        <w:jc w:val="both"/>
        <w:rPr/>
      </w:pPr>
      <w:r>
        <w:rPr/>
      </w:r>
    </w:p>
    <w:p>
      <w:pPr>
        <w:pStyle w:val="Nessunaspaziatura1"/>
        <w:ind w:left="720" w:hanging="0"/>
        <w:jc w:val="both"/>
        <w:rPr/>
      </w:pPr>
      <w:r>
        <w:rPr/>
      </w:r>
    </w:p>
    <w:p>
      <w:pPr>
        <w:pStyle w:val="Nessunaspaziatura1"/>
        <w:ind w:left="720" w:hanging="0"/>
        <w:jc w:val="both"/>
        <w:rPr/>
      </w:pPr>
      <w:r>
        <w:rPr/>
      </w:r>
    </w:p>
    <w:p>
      <w:pPr>
        <w:pStyle w:val="Nessunaspaziatura1"/>
        <w:ind w:left="720" w:hanging="0"/>
        <w:jc w:val="both"/>
        <w:rPr/>
      </w:pPr>
      <w:r>
        <w:rPr/>
      </w:r>
    </w:p>
    <w:p>
      <w:pPr>
        <w:pStyle w:val="Nessunaspaziatura1"/>
        <w:ind w:left="720" w:hanging="0"/>
        <w:rPr/>
      </w:pPr>
      <w:r>
        <w:rPr/>
      </w:r>
    </w:p>
    <w:p>
      <w:pPr>
        <w:pStyle w:val="Normal"/>
        <w:jc w:val="both"/>
        <w:rPr/>
      </w:pPr>
      <w:bookmarkStart w:id="2" w:name="_Hlk525106054"/>
      <w:r>
        <w:rPr>
          <w:sz w:val="24"/>
          <w:szCs w:val="24"/>
        </w:rPr>
        <w:t xml:space="preserve">Conferimento n.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incarichi di </w:t>
      </w:r>
      <w:bookmarkEnd w:id="2"/>
      <w:r>
        <w:rPr>
          <w:b/>
          <w:sz w:val="24"/>
          <w:szCs w:val="24"/>
        </w:rPr>
        <w:t xml:space="preserve">FUNZIONE STRUMENTALE (Area 2 — Sostegno al lavoro dei docenti </w:t>
      </w:r>
      <w:bookmarkStart w:id="3" w:name="_Hlk525106016"/>
      <w:r>
        <w:rPr>
          <w:sz w:val="24"/>
          <w:szCs w:val="24"/>
        </w:rPr>
        <w:t xml:space="preserve">— dell’allegato 3 del CCNI del 31-8-1999) </w:t>
      </w:r>
      <w:bookmarkEnd w:id="3"/>
      <w:r>
        <w:rPr>
          <w:sz w:val="24"/>
          <w:szCs w:val="24"/>
        </w:rPr>
        <w:t xml:space="preserve">per il </w:t>
      </w:r>
      <w:r>
        <w:rPr>
          <w:b/>
          <w:sz w:val="24"/>
          <w:szCs w:val="24"/>
        </w:rPr>
        <w:t>coordinamento del dipartimento per_gestione di continuità</w:t>
      </w:r>
      <w:r>
        <w:rPr>
          <w:sz w:val="24"/>
          <w:szCs w:val="24"/>
        </w:rPr>
        <w:t>. - DELEGA A. S. 2019/2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continuità</w:t>
      </w:r>
    </w:p>
    <w:p>
      <w:pPr>
        <w:pStyle w:val="Normal"/>
        <w:jc w:val="both"/>
        <w:rPr/>
      </w:pPr>
      <w:r>
        <w:rPr/>
        <w:t>Il/La docente di cui al presente incarico provvederà a: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Coordinare il progetto educativo congiunto delle scuole dell’infanzia, Primaria e Secondaria dell’istituto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Accertare i bisogni formativi degli studenti dai 3 ai 14 anni 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 xml:space="preserve">Proporre e coordinare progetti di continuità dell’Istituto e manifestazioni finali; 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Costruire rapporti di collaborazione tra i tre ordini di scuola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Predisporre azioni dirette ed indirette di continuità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Formalizzare e promuovere la diffusione delle informazioni sul funzionamento dell’Istituto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Promuovere la conoscenza dei documenti progettuali (PTOF, Orientamento, ecc.), del Progetto di Istituto, della Programmazione Educativa e dei consuntivi del precedente anno scolastico, nonché della Carta dei Servizi e delle disposizioni interne attuative delle norme sulla sicurezza e sulla privacy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Informare sulle attività di formazione, sulle iniziative assunte nell’ambito della rete di scuole, sulle iniziative di ricerca e sviluppo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Contatti con i vari soggetti che offrono formazione sul territorio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Sostegno alla progettualità individuale con il supporto di modulistica e materiale consultabile per lo studio e approfondimento personale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Predisporre in collaborazione con l’area 1 e l’area 4 progetti per l'adesione ai bandi PON/FSE;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Coordinamento per le insegnanti tutor, tirocinanti e anno di prova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rientamento</w:t>
      </w:r>
    </w:p>
    <w:p>
      <w:pPr>
        <w:pStyle w:val="Nessunaspaziatura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Coordinare il progetto educativo congiunto delle scuole dell’infanzia, Primaria e Secondaria dell’istituto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Accertare i bisogni formativi degli studenti dai 3 ai 14 ann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Proporre e coordinare progetti di continuità dell’Istituto e manifestazioni final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Costruire rapporti di collaborazione tra i tre ordini di scuol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Formalizzare e promuovere la diffusione delle informazioni sul funzionamento dell’Istituto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/>
      </w:pPr>
      <w:r>
        <w:rPr>
          <w:rFonts w:eastAsia="SimSun;宋体" w:cs="font546;Times New Roman"/>
          <w:lang w:eastAsia="ar-SA"/>
        </w:rPr>
        <w:t>Promuovere la conoscenza dei documenti progettuali (PTOF, Orientamento, ecc.),  del Progetto di Istituto, della Programmazione Educativa e dei consuntivi del precedente anno scolastico, nonché della Carta dei Servizi e delle disposizioni interne attuative delle norme sulla sicurezza e sulla privacy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Informare sulle attività di formazione, sulle iniziative assunte nell’ambito della rete di scuole, sulle iniziative di ricerca e sviluppo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Sostegno alla progettualità individuale dei docenti con il supporto di modulistica e materiale consultabile per lo studio e approfondimento personale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Predisporre in collaborazione con l’area 1 e l’area 4 progetti per l'adesione ai bandi PON/FS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Coordinamento per le insegnanti tutor, tirocinanti e anno di prov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Favorire la riflessione sull’orientamento per valorizzare le vocazioni personali, gli interessi e gli stili di apprendimento individuali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 xml:space="preserve">Promuovere e attivare le iniziative di orientamento con al scuola Secondaria di 2° Grado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  <w:t>Individuare elementi di raccordo curriculare.</w:t>
      </w:r>
    </w:p>
    <w:p>
      <w:pPr>
        <w:pStyle w:val="Normal"/>
        <w:suppressAutoHyphens w:val="true"/>
        <w:ind w:left="720" w:hanging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</w:r>
    </w:p>
    <w:p>
      <w:pPr>
        <w:pStyle w:val="Normal"/>
        <w:suppressAutoHyphens w:val="true"/>
        <w:ind w:left="720" w:hanging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</w:r>
    </w:p>
    <w:p>
      <w:pPr>
        <w:pStyle w:val="Normal"/>
        <w:suppressAutoHyphens w:val="true"/>
        <w:ind w:left="720" w:hanging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</w:r>
    </w:p>
    <w:p>
      <w:pPr>
        <w:pStyle w:val="Normal"/>
        <w:suppressAutoHyphens w:val="true"/>
        <w:ind w:left="720" w:hanging="0"/>
        <w:rPr>
          <w:rFonts w:eastAsia="SimSun;宋体" w:cs="font546;Times New Roman"/>
          <w:lang w:eastAsia="ar-SA"/>
        </w:rPr>
      </w:pPr>
      <w:r>
        <w:rPr>
          <w:rFonts w:eastAsia="SimSun;宋体" w:cs="font546;Times New Roman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font546;Times New Roman"/>
          <w:sz w:val="24"/>
          <w:szCs w:val="24"/>
          <w:lang w:eastAsia="ar-SA"/>
        </w:rPr>
        <w:t xml:space="preserve">Conferimento n. </w:t>
      </w:r>
      <w:r>
        <w:rPr>
          <w:rFonts w:eastAsia="SimSun;宋体" w:cs="font546;Times New Roman"/>
          <w:b/>
          <w:sz w:val="24"/>
          <w:szCs w:val="24"/>
          <w:lang w:eastAsia="ar-SA"/>
        </w:rPr>
        <w:t>2</w:t>
      </w:r>
      <w:r>
        <w:rPr>
          <w:rFonts w:eastAsia="SimSun;宋体" w:cs="font546;Times New Roman"/>
          <w:sz w:val="24"/>
          <w:szCs w:val="24"/>
          <w:lang w:eastAsia="ar-SA"/>
        </w:rPr>
        <w:t xml:space="preserve"> incarichi di </w:t>
      </w:r>
      <w:r>
        <w:rPr>
          <w:rFonts w:eastAsia="SimSun;宋体" w:cs="font546;Times New Roman"/>
          <w:b/>
          <w:sz w:val="24"/>
          <w:szCs w:val="24"/>
          <w:lang w:eastAsia="ar-SA"/>
        </w:rPr>
        <w:t xml:space="preserve">Funzione Strumentale (Area 3 - Viaggi d’istruzione, Invalsi, autovalutazione d’Istituto - </w:t>
      </w:r>
      <w:r>
        <w:rPr>
          <w:rFonts w:eastAsia="SimSun;宋体" w:cs="font546;Times New Roman"/>
          <w:sz w:val="24"/>
          <w:szCs w:val="24"/>
          <w:lang w:eastAsia="ar-SA"/>
        </w:rPr>
        <w:t>dell’allegato 3 del CCNI del 31-8-1999) -DELEGA A. S. 2019/20 –</w:t>
      </w:r>
    </w:p>
    <w:p>
      <w:pPr>
        <w:pStyle w:val="Nessunaspaziatura1"/>
        <w:jc w:val="both"/>
        <w:rPr>
          <w:rFonts w:eastAsia="SimSun;宋体" w:cs="font546;Times New Roman"/>
          <w:sz w:val="24"/>
          <w:szCs w:val="24"/>
          <w:lang w:eastAsia="ar-SA"/>
        </w:rPr>
      </w:pPr>
      <w:r>
        <w:rPr>
          <w:rFonts w:eastAsia="SimSun;宋体" w:cs="font546;Times New Roman"/>
          <w:sz w:val="24"/>
          <w:szCs w:val="24"/>
          <w:lang w:eastAsia="ar-SA"/>
        </w:rPr>
      </w:r>
    </w:p>
    <w:p>
      <w:pPr>
        <w:pStyle w:val="Nessunaspaziatura1"/>
        <w:jc w:val="both"/>
        <w:rPr/>
      </w:pPr>
      <w:r>
        <w:rPr/>
      </w:r>
    </w:p>
    <w:p>
      <w:pPr>
        <w:pStyle w:val="Nessunaspaziatura1"/>
        <w:jc w:val="both"/>
        <w:rPr/>
      </w:pPr>
      <w:r>
        <w:rPr/>
        <w:t>La docente di cui al presente incarico provvederà a:</w:t>
      </w:r>
    </w:p>
    <w:p>
      <w:pPr>
        <w:pStyle w:val="Nessunaspaziatura1"/>
        <w:jc w:val="both"/>
        <w:rPr/>
      </w:pPr>
      <w:r>
        <w:rPr/>
      </w:r>
    </w:p>
    <w:p>
      <w:pPr>
        <w:pStyle w:val="Nessunaspaziatura1"/>
        <w:jc w:val="both"/>
        <w:rPr>
          <w:b/>
          <w:b/>
        </w:rPr>
      </w:pPr>
      <w:r>
        <w:rPr>
          <w:b/>
        </w:rPr>
        <w:t>Organizzazione/Coordinamento Uscite Didattiche e Viaggi D’istruzione per i tre ordini di scuola</w:t>
      </w:r>
    </w:p>
    <w:p>
      <w:pPr>
        <w:pStyle w:val="Nessunaspaziatura1"/>
        <w:numPr>
          <w:ilvl w:val="0"/>
          <w:numId w:val="5"/>
        </w:numPr>
        <w:jc w:val="both"/>
        <w:rPr>
          <w:b/>
          <w:b/>
        </w:rPr>
      </w:pPr>
      <w:r>
        <w:rPr/>
        <w:t xml:space="preserve">vagliare le proposte con il D.S., </w:t>
      </w:r>
    </w:p>
    <w:p>
      <w:pPr>
        <w:pStyle w:val="Nessunaspaziatura1"/>
        <w:numPr>
          <w:ilvl w:val="0"/>
          <w:numId w:val="5"/>
        </w:numPr>
        <w:jc w:val="both"/>
        <w:rPr>
          <w:b/>
          <w:b/>
        </w:rPr>
      </w:pPr>
      <w:r>
        <w:rPr/>
        <w:t xml:space="preserve">attivare i contatti, quando richiesto, con i responsabili dei luoghi da visitare sia telefonicamente che via mail, </w:t>
      </w:r>
    </w:p>
    <w:p>
      <w:pPr>
        <w:pStyle w:val="Nessunaspaziatura1"/>
        <w:numPr>
          <w:ilvl w:val="0"/>
          <w:numId w:val="5"/>
        </w:numPr>
        <w:jc w:val="both"/>
        <w:rPr>
          <w:b/>
          <w:b/>
        </w:rPr>
      </w:pPr>
      <w:r>
        <w:rPr/>
        <w:t>distribuire il materiale informativo ricevuto,</w:t>
      </w:r>
    </w:p>
    <w:p>
      <w:pPr>
        <w:pStyle w:val="Nessunaspaziatura1"/>
        <w:numPr>
          <w:ilvl w:val="0"/>
          <w:numId w:val="5"/>
        </w:numPr>
        <w:jc w:val="both"/>
        <w:rPr>
          <w:b/>
          <w:b/>
        </w:rPr>
      </w:pPr>
      <w:r>
        <w:rPr>
          <w:rFonts w:eastAsia="Calibri" w:cs="Calibri"/>
        </w:rPr>
        <w:t xml:space="preserve"> </w:t>
      </w:r>
      <w:r>
        <w:rPr/>
        <w:t xml:space="preserve">curare i rapporti con gli enti comunali per il trasporto degli alunni con lo scuolabus o collaborare on il DSGA nei viaggi d’istruzione che necessitano di autobus di linea. </w:t>
      </w:r>
    </w:p>
    <w:p>
      <w:pPr>
        <w:pStyle w:val="Nessunaspaziatura1"/>
        <w:numPr>
          <w:ilvl w:val="0"/>
          <w:numId w:val="5"/>
        </w:numPr>
        <w:jc w:val="both"/>
        <w:rPr>
          <w:b/>
          <w:b/>
        </w:rPr>
      </w:pPr>
      <w:r>
        <w:rPr/>
        <w:t>Confermare le richieste e preparare le nomine dei docenti accompagnatori con il D.S. e consegnarle ai referenti di plesso o ai docenti diretti interessati.)</w:t>
      </w:r>
    </w:p>
    <w:p>
      <w:pPr>
        <w:pStyle w:val="Nessunaspaziatura1"/>
        <w:numPr>
          <w:ilvl w:val="0"/>
          <w:numId w:val="5"/>
        </w:numPr>
        <w:jc w:val="both"/>
        <w:rPr>
          <w:b/>
          <w:b/>
        </w:rPr>
      </w:pPr>
      <w:r>
        <w:rPr/>
        <w:t>predisporre e aggiornare la modulistica afferente alle espansioni didattiche riguardo la comunicazione alle famiglie e le autorizzazioni ai viaggi d’istruzione</w:t>
      </w:r>
    </w:p>
    <w:p>
      <w:pPr>
        <w:pStyle w:val="Nessunaspaziatura1"/>
        <w:numPr>
          <w:ilvl w:val="0"/>
          <w:numId w:val="5"/>
        </w:numPr>
        <w:jc w:val="both"/>
        <w:rPr>
          <w:b/>
          <w:b/>
        </w:rPr>
      </w:pPr>
      <w:r>
        <w:rPr>
          <w:rFonts w:eastAsia="Calibri" w:cs="Calibri"/>
        </w:rPr>
        <w:t xml:space="preserve"> </w:t>
      </w:r>
      <w:r>
        <w:rPr/>
        <w:t>organizzare, pianificare e coordinare come Referente gli interventi riguardo i laboratori con il Polo Museale d’Abruzzo -  Chieti</w:t>
      </w:r>
    </w:p>
    <w:p>
      <w:pPr>
        <w:pStyle w:val="Nessunaspaziatura1"/>
        <w:jc w:val="both"/>
        <w:rPr>
          <w:b/>
          <w:b/>
        </w:rPr>
      </w:pPr>
      <w:r>
        <w:rPr>
          <w:b/>
        </w:rPr>
      </w:r>
    </w:p>
    <w:p>
      <w:pPr>
        <w:pStyle w:val="Nessunaspaziatura1"/>
        <w:jc w:val="both"/>
        <w:rPr>
          <w:b/>
          <w:b/>
        </w:rPr>
      </w:pPr>
      <w:r>
        <w:rPr>
          <w:b/>
        </w:rPr>
        <w:t>Organizzazione/Coordinamento delle attivita ’relative a: INVALSI-Servizio Nazionale Di Valutazione - Rilevazione Apprendimenti: Classi II e V Scuola Primaria e Prova Nazionale classi III Scuola Secondaria di primo grado</w:t>
      </w:r>
    </w:p>
    <w:p>
      <w:pPr>
        <w:pStyle w:val="Nessunaspaziatura1"/>
        <w:jc w:val="both"/>
        <w:rPr>
          <w:b/>
          <w:b/>
        </w:rPr>
      </w:pPr>
      <w:r>
        <w:rPr>
          <w:b/>
        </w:rPr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>curare in tutte le sue fasi, supportata dalla figura del DSGA, le attività riguardanti l’INVALSI</w:t>
      </w:r>
      <w:r>
        <w:rPr>
          <w:bCs/>
        </w:rPr>
        <w:t xml:space="preserve"> - SERVIZIO NAZIONALE DI VALUTAZIONE- RILEVAZIONE degli APPRENDIMENTI nelle classi </w:t>
      </w:r>
      <w:r>
        <w:rPr>
          <w:bCs/>
          <w:i/>
          <w:iCs/>
        </w:rPr>
        <w:t xml:space="preserve">II e V della Scuola Primaria </w:t>
      </w:r>
      <w:r>
        <w:rPr>
          <w:bCs/>
        </w:rPr>
        <w:t xml:space="preserve">e nelle classi terze </w:t>
      </w:r>
      <w:r>
        <w:rPr>
          <w:bCs/>
          <w:i/>
          <w:iCs/>
        </w:rPr>
        <w:t>della Scuola Secondaria di primo grado</w:t>
      </w:r>
      <w:r>
        <w:rPr>
          <w:bCs/>
        </w:rPr>
        <w:t xml:space="preserve"> impegnate nell’Esame di Stato del Primo Ciclo. 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 xml:space="preserve">Consultare costantemente il sito </w:t>
      </w:r>
      <w:hyperlink r:id="rId6">
        <w:r>
          <w:rPr>
            <w:rStyle w:val="InternetLink"/>
          </w:rPr>
          <w:t>www.invalsi.it</w:t>
        </w:r>
      </w:hyperlink>
      <w:r>
        <w:rPr/>
        <w:t xml:space="preserve">  per acquisire le informazioni relative alle operazioni riguardanti la rilevazione degli Apprendimenti per l’anno scolastico 2017-2018 nella Scuola Primaria e nella Scuola Secondaria di 1° grado per gli Esami di Stato del Primo Ciclo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>Informare il Dirigente Scolastico e il personale di Segreteria incaricato su quanto rilevato.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>Effettuare le procedure per le iscrizioni alle rilevazioni.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>Verificare il materiale inviato nel rispetto delle procedure dettate dall’Invalsi in presenza del collaboratore vicario.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>Preparare gli elenchi studenti con l’abbinamento al codice Sidi.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 xml:space="preserve">Organizzare le operazioni di somministrazione per la </w:t>
      </w:r>
      <w:r>
        <w:rPr>
          <w:bCs/>
        </w:rPr>
        <w:t xml:space="preserve">RILEVAZIONE degli APPRENDIMENTI nelle classi </w:t>
      </w:r>
      <w:r>
        <w:rPr>
          <w:bCs/>
          <w:i/>
          <w:iCs/>
        </w:rPr>
        <w:t xml:space="preserve">II e V della Scuola Primaria </w:t>
      </w:r>
      <w:r>
        <w:rPr/>
        <w:t>in collaborazione con il Dirigente Scolastico e i suoi collaboratori (chi – dove – come - quando…) ricalibrando eventualmente gli orari di servizio dei docenti coinvolti con i referenti dei plessi.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>Informare i docenti coinvolti sulle procedure da seguire prima, durante e dopo la somministrazione delle prove e consegnare loro l’organigramma delle giornate impegnate e i manuali prodotti dall’INVALSI.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 xml:space="preserve">Organizzare la fase per la correzione delle prove e coordinare le azioni riguardo la registrazione on-line delle risposte degli allievi per il </w:t>
      </w:r>
      <w:r>
        <w:rPr>
          <w:bCs/>
        </w:rPr>
        <w:t xml:space="preserve">Servizio Nazionale di Valutazione 2017  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 xml:space="preserve">Creare le copie invalsi, inviare i file prodotti e controllare l’esito dell’invio. 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>
          <w:bCs/>
        </w:rPr>
        <w:t xml:space="preserve">Coordinare le prove INVALSI delle classi terze della Scuola Secondaria di primo grado, alla luce di numerose novità, con il </w:t>
      </w:r>
      <w:r>
        <w:rPr/>
        <w:t>supporto del collaboratore tecnico, funzione strumentale Area 1;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>Partecipazione ai lavori del Nucleo di Autovalutazione interna in qualità di docente referente</w:t>
      </w:r>
    </w:p>
    <w:p>
      <w:pPr>
        <w:pStyle w:val="Nessunaspaziatura1"/>
        <w:numPr>
          <w:ilvl w:val="0"/>
          <w:numId w:val="7"/>
        </w:numPr>
        <w:jc w:val="both"/>
        <w:rPr>
          <w:b/>
          <w:b/>
        </w:rPr>
      </w:pPr>
      <w:r>
        <w:rPr/>
        <w:t xml:space="preserve">Revisionare il RAV (rapporto di AutoValutazione), con il DS, il DSGA,i collaboratori del DS e le altre FF.SS.nelle sue tre dimensioni: contesto e risorse, Esiti e processi,(suddivisi in Pratiche educative e didattiche e Pratiche gestionali).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SimSun;宋体" w:cs="font546;Times New Roman"/>
          <w:sz w:val="24"/>
          <w:szCs w:val="24"/>
          <w:lang w:eastAsia="ar-SA"/>
        </w:rPr>
        <w:t xml:space="preserve">Conferimento n. </w:t>
      </w:r>
      <w:r>
        <w:rPr>
          <w:rFonts w:eastAsia="SimSun;宋体" w:cs="font546;Times New Roman"/>
          <w:b/>
          <w:sz w:val="24"/>
          <w:szCs w:val="24"/>
          <w:lang w:eastAsia="ar-SA"/>
        </w:rPr>
        <w:t>1</w:t>
      </w:r>
      <w:r>
        <w:rPr>
          <w:rFonts w:eastAsia="SimSun;宋体" w:cs="font546;Times New Roman"/>
          <w:sz w:val="24"/>
          <w:szCs w:val="24"/>
          <w:lang w:eastAsia="ar-SA"/>
        </w:rPr>
        <w:t xml:space="preserve"> incarico di </w:t>
      </w:r>
      <w:r>
        <w:rPr>
          <w:rFonts w:eastAsia="SimSun;宋体" w:cs="font546;Times New Roman"/>
          <w:b/>
          <w:sz w:val="24"/>
          <w:szCs w:val="24"/>
          <w:lang w:eastAsia="ar-SA"/>
        </w:rPr>
        <w:t>Funzione Strumentale (Area 4 -</w:t>
      </w:r>
      <w:r>
        <w:rPr>
          <w:rFonts w:eastAsia="SimSun;宋体" w:cs="font546;Times New Roman"/>
          <w:lang w:eastAsia="ar-SA"/>
        </w:rPr>
        <w:t xml:space="preserve"> </w:t>
      </w:r>
      <w:r>
        <w:rPr>
          <w:rFonts w:eastAsia="SimSun;宋体" w:cs="font546;Times New Roman"/>
          <w:b/>
          <w:sz w:val="24"/>
          <w:szCs w:val="24"/>
          <w:lang w:eastAsia="ar-SA"/>
        </w:rPr>
        <w:t xml:space="preserve">Accoglienza e Inclusione - </w:t>
      </w:r>
      <w:r>
        <w:rPr>
          <w:rFonts w:eastAsia="SimSun;宋体" w:cs="font546;Times New Roman"/>
          <w:sz w:val="24"/>
          <w:szCs w:val="24"/>
          <w:lang w:eastAsia="ar-SA"/>
        </w:rPr>
        <w:t>dell’allegato 3 del CCNI del 31-8-1999) -DELEGA A. S. 2019/20 –</w:t>
      </w:r>
    </w:p>
    <w:p>
      <w:pPr>
        <w:pStyle w:val="Nessunaspaziatura1"/>
        <w:jc w:val="both"/>
        <w:rPr>
          <w:rFonts w:eastAsia="SimSun;宋体" w:cs="font546;Times New Roman"/>
          <w:sz w:val="24"/>
          <w:szCs w:val="24"/>
          <w:lang w:eastAsia="ar-SA"/>
        </w:rPr>
      </w:pPr>
      <w:r>
        <w:rPr>
          <w:rFonts w:eastAsia="SimSun;宋体" w:cs="font546;Times New Roman"/>
          <w:sz w:val="24"/>
          <w:szCs w:val="24"/>
          <w:lang w:eastAsia="ar-SA"/>
        </w:rPr>
      </w:r>
    </w:p>
    <w:p>
      <w:pPr>
        <w:pStyle w:val="Nessunaspaziatura1"/>
        <w:jc w:val="both"/>
        <w:rPr/>
      </w:pPr>
      <w:r>
        <w:rPr/>
      </w:r>
    </w:p>
    <w:p>
      <w:pPr>
        <w:pStyle w:val="Nessunaspaziatura1"/>
        <w:jc w:val="both"/>
        <w:rPr/>
      </w:pPr>
      <w:r>
        <w:rPr/>
        <w:t>La docente di cui al presente incarico provvederà a: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Curare l’accoglienza e l’inserimento degli alunni con disabilità e con disturbi specifici di apprendimento (DSA)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Supportare i nuovi docenti di sostegno nel loro inserimento nell’Istituto e nella conoscenza dei casi loro assegnati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Supportare i docenti curricolari nell’impostazione di percorsi specifici per gli alunni DSA e BES e nell’individuazione di strategie metodologico-didattiche più idonee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Fornire consulenza ai Consigli di Classe e ai Team Docenti per la stesura del PDP e ai docenti di sostegno per la stesura del PEI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Curare i rapporti con i Servizi Sociali per l’erogazione del servizio di assistenza educativa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Aggiornare i fascicoli personali degli alunni certificati, DSA e BES in collaborazione con la segreteria didattica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Coordinare le attività del GLI i GLHO (calendarizzazione, convocazione, comunicazioni alle famiglie, ai Consigli di Classe e ai centri riabilitativi)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Predisporre il progetto generale per l’integrazione scolastica (PAI) da sottoporre all’approvazione del GLI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Promuovere attività di sensibilizzazione e di riflessione didattico-pedagogica per coinvolgere ed impegnare l’intera comunità scolastica nel processo di inclusione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Promuovere iniziative di aggiornamento e di autoaggiornamento tra docenti per incrementare il passaggio di informazioni, competenze ed esperienze che riguardano l’area dell’handicap dei DSA e  dei BES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Partecipare ad incontri ed attività promessi dal CTS e dalla rete di scopo</w:t>
      </w:r>
    </w:p>
    <w:p>
      <w:pPr>
        <w:pStyle w:val="Nessunaspaziatura"/>
        <w:numPr>
          <w:ilvl w:val="0"/>
          <w:numId w:val="6"/>
        </w:numPr>
        <w:suppressAutoHyphens w:val="true"/>
        <w:rPr/>
      </w:pPr>
      <w:r>
        <w:rPr/>
        <w:t>Predisporre in collaborazione con l’area 1 e l’area 2 progetti per l'adesione ai bandi PON/F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1"/>
        <w:jc w:val="both"/>
        <w:rPr/>
      </w:pPr>
      <w:r>
        <w:rPr/>
      </w:r>
      <w:bookmarkStart w:id="4" w:name="_Hlk525074673"/>
      <w:bookmarkStart w:id="5" w:name="_Hlk525074673"/>
      <w:bookmarkEnd w:id="5"/>
    </w:p>
    <w:p>
      <w:pPr>
        <w:pStyle w:val="NoSpacing1"/>
        <w:jc w:val="both"/>
        <w:rPr/>
      </w:pPr>
      <w:r>
        <w:rPr/>
        <w:t>L’incarico di cui al presente provvedimento ha la durata dell’intero anno scolastico e si concluderà il 31 agosto. Le attività svolte saranno periodicamente monitorate.</w:t>
      </w:r>
    </w:p>
    <w:p>
      <w:pPr>
        <w:pStyle w:val="NoSpacing1"/>
        <w:jc w:val="both"/>
        <w:rPr/>
      </w:pPr>
      <w:r>
        <w:rPr/>
        <w:t>Si rende noto che la mancata presentazione dei documenti relativi all’incarico conferito, ovvero la incompleta compilazione o il parziale / mancato raggiungimento di uno o più obiettivi nonché la mancata realizzazione di una o più attività previste, comporta la rideterminazione del compenso commisurato al raggiungimento degli obiettivi attesi e comunque non superiore al 70% di quanto inizialmente previsto.</w:t>
      </w:r>
    </w:p>
    <w:p>
      <w:pPr>
        <w:pStyle w:val="NoSpacing1"/>
        <w:jc w:val="both"/>
        <w:rPr/>
      </w:pPr>
      <w:r>
        <w:rPr/>
      </w:r>
    </w:p>
    <w:p>
      <w:pPr>
        <w:pStyle w:val="NoSpacing1"/>
        <w:jc w:val="both"/>
        <w:rPr/>
      </w:pPr>
      <w:r>
        <w:rPr/>
        <w:t>Le attività e le funzioni di cui al presente incarico saranno retribuite con il Fondo d’Istituto secondo le modalità e l’ammontare che saranno comunicati con successivo provvedimento a seguito di contrattazione d’Istituto.</w:t>
      </w:r>
    </w:p>
    <w:p>
      <w:pPr>
        <w:pStyle w:val="NoSpacing1"/>
        <w:jc w:val="both"/>
        <w:rPr/>
      </w:pPr>
      <w:r>
        <w:rPr/>
      </w:r>
      <w:bookmarkStart w:id="6" w:name="_Hlk525074673"/>
      <w:bookmarkStart w:id="7" w:name="_Hlk525074673"/>
      <w:bookmarkEnd w:id="7"/>
    </w:p>
    <w:p>
      <w:pPr>
        <w:pStyle w:val="Normal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ingrazia e si porgono distint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LA DIRIGENTE SCOLASTICA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autoSpaceDE w:val="false"/>
        <w:spacing w:before="0" w:after="0"/>
        <w:jc w:val="right"/>
        <w:rPr/>
      </w:pPr>
      <w:r>
        <w:rPr/>
        <w:t>Dott.ssa Emilia Galant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rpodeltestoCarattere">
    <w:name w:val="Corpo del testo Carattere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1">
    <w:name w:val="Nessuna spaziatur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546;Times New Roman"/>
      <w:color w:val="auto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cmiglianico.gov.it/" TargetMode="External"/><Relationship Id="rId6" Type="http://schemas.openxmlformats.org/officeDocument/2006/relationships/hyperlink" Target="http://www.invalsi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7:00Z</dcterms:created>
  <dc:creator>Emilia</dc:creator>
  <dc:description/>
  <cp:keywords/>
  <dc:language>en-US</dc:language>
  <cp:lastModifiedBy>Utente Windows</cp:lastModifiedBy>
  <dcterms:modified xsi:type="dcterms:W3CDTF">2019-09-03T11:41:00Z</dcterms:modified>
  <cp:revision>17</cp:revision>
  <dc:subject/>
  <dc:title/>
</cp:coreProperties>
</file>