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Times New Roman" w:cs="Comic Sans MS"/>
          <w:b/>
          <w:b/>
          <w:sz w:val="28"/>
          <w:szCs w:val="28"/>
          <w:lang w:eastAsia="it-IT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it-I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150</wp:posOffset>
            </wp:positionH>
            <wp:positionV relativeFrom="paragraph">
              <wp:posOffset>1454150</wp:posOffset>
            </wp:positionV>
            <wp:extent cx="842645" cy="207645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3" r="-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8160</wp:posOffset>
            </wp:positionH>
            <wp:positionV relativeFrom="paragraph">
              <wp:posOffset>1480820</wp:posOffset>
            </wp:positionV>
            <wp:extent cx="1287780" cy="211645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76035</wp:posOffset>
            </wp:positionH>
            <wp:positionV relativeFrom="paragraph">
              <wp:posOffset>1433195</wp:posOffset>
            </wp:positionV>
            <wp:extent cx="922020" cy="2047875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24" r="-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1885" cy="1457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Times New Roman" w:cs="Comic Sans MS"/>
          <w:b/>
          <w:b/>
          <w:sz w:val="28"/>
          <w:szCs w:val="28"/>
          <w:lang w:eastAsia="it-IT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 xml:space="preserve">PROGETTAZIONE CURRICOLARE </w:t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ANNUAL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CIPLINA:_________________________________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Scuola Primaria di……………….. – CLASSE……………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Scuola Secondaria di Primo Grado di………………………. – CLASSE ………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UAZIONE IN ENTRATA DELLA CLASSE, PRINCIPALI PECULIARITA’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E RILEVAZIONE DEI BISOGN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andard"/>
        <w:rPr>
          <w:rFonts w:eastAsia="Times New Roman" w:cs="Times New Roman"/>
          <w:b/>
          <w:b/>
          <w:sz w:val="72"/>
          <w:szCs w:val="72"/>
        </w:rPr>
      </w:pPr>
      <w:r>
        <w:rPr>
          <w:rFonts w:eastAsia="Times New Roman" w:cs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34"/>
        <w:gridCol w:w="437"/>
        <w:gridCol w:w="2241"/>
        <w:gridCol w:w="708"/>
        <w:gridCol w:w="2552"/>
        <w:gridCol w:w="3969"/>
      </w:tblGrid>
      <w:tr>
        <w:trPr>
          <w:trHeight w:val="8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/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 IN CHIAVE EUROPEA E DI CITTADINANZ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MPETENZE IN CHIAVE EUROPEA: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200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</w:rPr>
              <w:t xml:space="preserve">COMPETENZE DI CITTADINANZA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e trasversali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ZE TRASVERSALI D’ISTITU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it-IT"/>
              </w:rPr>
            </w:pPr>
            <w:r>
              <w:rPr>
                <w:rFonts w:cs="Calibri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CLEO TEMA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GUARDI DI SVILUPPO DELLE COMPETENZE AL TERMINE DELLA SCUOLA SECOND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dalle Indicazioni Nazionali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AGUARDI DECLINA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 LA CLA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RIENZE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ttività)</w:t>
            </w:r>
          </w:p>
        </w:tc>
      </w:tr>
      <w:tr>
        <w:trPr>
          <w:trHeight w:val="14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snapToGrid w:val="false"/>
              <w:ind w:left="142" w:right="83" w:hanging="0"/>
              <w:jc w:val="both"/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</w:rPr>
            </w:pPr>
            <w:r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TimesNewRomanPSMT;Times New Roman" w:cs="TimesNewRomanPSMT;Times New Roman"/>
                <w:color w:val="1A1A18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2" w:leader="none"/>
              </w:tabs>
              <w:snapToGrid w:val="false"/>
              <w:ind w:left="142" w:right="83" w:hanging="0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55" w:leader="none"/>
              </w:tabs>
              <w:snapToGrid w:val="false"/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555" w:leader="none"/>
              </w:tabs>
              <w:snapToGrid w:val="false"/>
              <w:rPr>
                <w:rFonts w:eastAsia="Arial" w:cs="Times New Roman"/>
                <w:sz w:val="20"/>
                <w:szCs w:val="20"/>
                <w:highlight w:val="yellow"/>
              </w:rPr>
            </w:pPr>
            <w:r>
              <w:rPr>
                <w:rFonts w:eastAsia="Arial"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MODALITA’ DI VERIFICA DEGLI APPRENDIMEN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Prove di tipo </w:t>
            </w:r>
            <w:r>
              <w:rPr>
                <w:b/>
                <w:u w:val="single"/>
              </w:rPr>
              <w:t>oggettivo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ve di tipo </w:t>
            </w:r>
            <w:r>
              <w:rPr>
                <w:b/>
                <w:u w:val="single"/>
              </w:rPr>
              <w:t>soggettivo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diagnostica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formativa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sommativa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b/>
              </w:rPr>
              <w:t>Valutazione globale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CLEI TEMATICI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 DI COMPETEN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obiettivi di apprendimento relativi ai nuclei </w:t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</w:t>
            </w:r>
          </w:p>
        </w:tc>
      </w:tr>
      <w:tr>
        <w:trPr>
          <w:trHeight w:val="9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" w:leader="none"/>
              </w:tabs>
              <w:snapToGrid w:val="false"/>
              <w:ind w:left="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276" w:leader="none"/>
              </w:tabs>
              <w:ind w:left="105" w:right="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142" w:leader="none"/>
              </w:tabs>
              <w:ind w:left="142" w:righ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-avanza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 - interme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 - b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-Inizi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color w:val="231F20"/>
      <w:spacing w:val="-1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eastAsia="Courier New" w:cs="Courier New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Normale1">
    <w:name w:val="Norma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itolo21">
    <w:name w:val="Titolo 21"/>
    <w:basedOn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i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21:00Z</dcterms:created>
  <dc:creator>Luigi D'Alessandro</dc:creator>
  <dc:description/>
  <cp:keywords/>
  <dc:language>en-US</dc:language>
  <cp:lastModifiedBy>Stefania Proietto</cp:lastModifiedBy>
  <dcterms:modified xsi:type="dcterms:W3CDTF">2019-09-19T05:50:00Z</dcterms:modified>
  <cp:revision>4</cp:revision>
  <dc:subject/>
  <dc:title/>
</cp:coreProperties>
</file>